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Várjuk a síelni vágyókat a Lavina panziób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vina Panzió</w:t>
      </w:r>
    </w:p>
    <w:p>
      <w:pPr>
        <w:pStyle w:val="PlainText"/>
        <w:rPr/>
      </w:pPr>
      <w:r>
        <w:rPr/>
        <w:t>3232 Mátrafüred</w:t>
      </w:r>
    </w:p>
    <w:p>
      <w:pPr>
        <w:pStyle w:val="PlainText"/>
        <w:rPr/>
      </w:pPr>
      <w:r>
        <w:rPr/>
        <w:t>Hegytető 11/A.</w:t>
      </w:r>
    </w:p>
    <w:p>
      <w:pPr>
        <w:pStyle w:val="PlainText"/>
        <w:rPr/>
      </w:pPr>
      <w:r>
        <w:rPr/>
        <w:t>Tel/fax: (37) 334-971</w:t>
      </w:r>
    </w:p>
    <w:p>
      <w:pPr>
        <w:pStyle w:val="PlainText"/>
        <w:rPr/>
      </w:pPr>
      <w:r>
        <w:rPr/>
        <w:t>Mobil: (70) 841 955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Üdvözöljük a Lavina panzióban, érezze jól magát apartmanjainkban kényelmes, nyugodt körülmények között, ahol vendégeinket 1-, 2- és 3-szobás lakosztályokban helyezzük el.</w:t>
      </w:r>
    </w:p>
    <w:p>
      <w:pPr>
        <w:pStyle w:val="PlainText"/>
        <w:rPr/>
      </w:pPr>
      <w:r>
        <w:rPr/>
        <w:t>Síelési ajánlatunk</w:t>
      </w:r>
    </w:p>
    <w:p>
      <w:pPr>
        <w:pStyle w:val="PlainText"/>
        <w:rPr/>
      </w:pPr>
      <w:r>
        <w:rPr/>
        <w:t>Hazai viszonylatban a Mátra kitűnő lehetőségeket biztosít a síelés szerelmeseinek. A közeli sípályák adatai:</w:t>
      </w:r>
    </w:p>
    <w:p>
      <w:pPr>
        <w:pStyle w:val="PlainText"/>
        <w:rPr/>
      </w:pPr>
      <w:r>
        <w:rPr/>
        <w:t>Sípálya</w:t>
        <w:tab/>
        <w:t>Hossza</w:t>
        <w:tab/>
        <w:t>Nehézsége</w:t>
        <w:tab/>
        <w:t>Pálya állapota</w:t>
        <w:tab/>
        <w:t>Felvonó típusa</w:t>
      </w:r>
    </w:p>
    <w:p>
      <w:pPr>
        <w:pStyle w:val="PlainText"/>
        <w:rPr/>
      </w:pPr>
      <w:r>
        <w:rPr/>
        <w:t>Galyatető I.</w:t>
        <w:tab/>
        <w:t>750 m</w:t>
        <w:tab/>
        <w:t>Közepes</w:t>
        <w:tab/>
        <w:t>üzemel</w:t>
        <w:tab/>
        <w:t>tányéros</w:t>
      </w:r>
    </w:p>
    <w:p>
      <w:pPr>
        <w:pStyle w:val="PlainText"/>
        <w:rPr/>
      </w:pPr>
      <w:r>
        <w:rPr/>
        <w:t>Kékestető I. (déli)</w:t>
        <w:tab/>
        <w:t>1800 m</w:t>
        <w:tab/>
        <w:t>könnyű</w:t>
        <w:tab/>
        <w:t>üzemel</w:t>
        <w:tab/>
        <w:t>tányéros (681 m)</w:t>
      </w:r>
    </w:p>
    <w:p>
      <w:pPr>
        <w:pStyle w:val="PlainText"/>
        <w:rPr/>
      </w:pPr>
      <w:r>
        <w:rPr/>
        <w:t>Kékestető II.</w:t>
        <w:tab/>
        <w:t>600 m</w:t>
        <w:tab/>
        <w:t>közepes</w:t>
        <w:tab/>
        <w:t>nem üzemel</w:t>
        <w:tab/>
        <w:t>-</w:t>
      </w:r>
    </w:p>
    <w:p>
      <w:pPr>
        <w:pStyle w:val="PlainText"/>
        <w:rPr/>
      </w:pPr>
      <w:r>
        <w:rPr/>
        <w:t>Kékestető III.</w:t>
        <w:tab/>
        <w:t>750 m</w:t>
        <w:tab/>
        <w:t>közepes</w:t>
        <w:tab/>
        <w:t>üzemel</w:t>
        <w:tab/>
        <w:t>-</w:t>
      </w:r>
    </w:p>
    <w:p>
      <w:pPr>
        <w:pStyle w:val="PlainText"/>
        <w:rPr/>
      </w:pPr>
      <w:r>
        <w:rPr/>
        <w:t>Árlista a 2004-es évre</w:t>
      </w:r>
    </w:p>
    <w:p>
      <w:pPr>
        <w:pStyle w:val="PlainText"/>
        <w:rPr/>
      </w:pPr>
      <w:r>
        <w:rPr/>
        <w:t>Szállás/éjszaka</w:t>
        <w:tab/>
        <w:t>I.1-II.29.</w:t>
        <w:tab/>
        <w:t>III.1-XI.30.</w:t>
        <w:tab/>
        <w:t>XII.1-20.</w:t>
        <w:tab/>
        <w:t>XII.21-31.</w:t>
      </w:r>
    </w:p>
    <w:p>
      <w:pPr>
        <w:pStyle w:val="PlainText"/>
        <w:rPr/>
      </w:pPr>
      <w:r>
        <w:rPr/>
        <w:t>2 ágyas apartman</w:t>
        <w:tab/>
        <w:t>1 fő részére</w:t>
        <w:tab/>
        <w:t>5000 Ft</w:t>
        <w:tab/>
        <w:t>3000 Ft</w:t>
        <w:tab/>
        <w:t>5000 Ft</w:t>
        <w:tab/>
        <w:t>8000 Ft</w:t>
      </w:r>
    </w:p>
    <w:p>
      <w:pPr>
        <w:pStyle w:val="PlainText"/>
        <w:rPr/>
      </w:pPr>
      <w:r>
        <w:rPr/>
        <w:tab/>
        <w:t>2 fő részére</w:t>
        <w:tab/>
        <w:t>7000 Ft</w:t>
        <w:tab/>
        <w:t>4000 Ft</w:t>
        <w:tab/>
        <w:t>7000 Ft</w:t>
        <w:tab/>
        <w:t>10000 Ft</w:t>
      </w:r>
    </w:p>
    <w:p>
      <w:pPr>
        <w:pStyle w:val="PlainText"/>
        <w:rPr/>
      </w:pPr>
      <w:r>
        <w:rPr/>
        <w:t>2+2 ágyas apartman</w:t>
        <w:tab/>
        <w:t>2 fő részére</w:t>
        <w:tab/>
        <w:t>7000 Ft</w:t>
        <w:tab/>
        <w:t>4000 Ft</w:t>
        <w:tab/>
        <w:t>7000 Ft</w:t>
        <w:tab/>
        <w:t>10000 Ft</w:t>
      </w:r>
    </w:p>
    <w:p>
      <w:pPr>
        <w:pStyle w:val="PlainText"/>
        <w:rPr/>
      </w:pPr>
      <w:r>
        <w:rPr/>
        <w:tab/>
        <w:t>3 fő részére</w:t>
        <w:tab/>
        <w:t>8000 Ft</w:t>
        <w:tab/>
        <w:t>5000 Ft</w:t>
        <w:tab/>
        <w:t>8000 Ft</w:t>
        <w:tab/>
        <w:t>11000 Ft</w:t>
      </w:r>
    </w:p>
    <w:p>
      <w:pPr>
        <w:pStyle w:val="PlainText"/>
        <w:rPr/>
      </w:pPr>
      <w:r>
        <w:rPr/>
        <w:tab/>
        <w:t>4 fő részére</w:t>
        <w:tab/>
        <w:t>9000 Ft</w:t>
        <w:tab/>
        <w:t>6000 Ft</w:t>
        <w:tab/>
        <w:t>9000 Ft</w:t>
        <w:tab/>
        <w:t>12000 Ft</w:t>
      </w:r>
    </w:p>
    <w:p>
      <w:pPr>
        <w:pStyle w:val="PlainText"/>
        <w:rPr/>
      </w:pPr>
      <w:r>
        <w:rPr/>
        <w:t>2 szobás lakás</w:t>
        <w:tab/>
        <w:t>2 fő részére</w:t>
        <w:tab/>
        <w:t>7000 Ft</w:t>
        <w:tab/>
        <w:t>4000 Ft</w:t>
        <w:tab/>
        <w:t>7000 Ft</w:t>
        <w:tab/>
        <w:t>10000 Ft</w:t>
      </w:r>
    </w:p>
    <w:p>
      <w:pPr>
        <w:pStyle w:val="PlainText"/>
        <w:rPr/>
      </w:pPr>
      <w:r>
        <w:rPr/>
        <w:tab/>
        <w:t>3 fő részére</w:t>
        <w:tab/>
        <w:t>9000 Ft</w:t>
        <w:tab/>
        <w:t>5000 Ft</w:t>
        <w:tab/>
        <w:t>9000 Ft</w:t>
        <w:tab/>
        <w:t>12000 Ft</w:t>
      </w:r>
    </w:p>
    <w:p>
      <w:pPr>
        <w:pStyle w:val="PlainText"/>
        <w:rPr/>
      </w:pPr>
      <w:r>
        <w:rPr/>
        <w:tab/>
        <w:t>4 fő részére</w:t>
        <w:tab/>
        <w:t>11000 Ft</w:t>
        <w:tab/>
        <w:t>6000 Ft</w:t>
        <w:tab/>
        <w:t>11000 Ft</w:t>
        <w:tab/>
        <w:t>14000 Ft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1:37:00Z</dcterms:created>
  <dc:creator>Héri Gézáné</dc:creator>
  <dc:description/>
  <dc:language>en-US</dc:language>
  <cp:lastModifiedBy>Fazekas Ildikó</cp:lastModifiedBy>
  <cp:lastPrinted>2004-02-19T13:36:00Z</cp:lastPrinted>
  <dcterms:modified xsi:type="dcterms:W3CDTF">2004-04-19T19:26:00Z</dcterms:modified>
  <cp:revision>3</cp:revision>
  <dc:subject/>
  <dc:title>Várjuk a síelni vágyókat a Lavina panzióban</dc:title>
</cp:coreProperties>
</file>